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ind w:left="709" w:right="1134" w:firstLine="1276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bookmarkStart w:id="0" w:name="_Hlk524795177"/>
      <w:bookmarkStart w:id="1" w:name="_Hlk524795177"/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ind w:left="709" w:right="1134" w:firstLine="851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EZNAM PŘÍLOH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ind w:left="709" w:right="1134" w:firstLine="851"/>
        <w:rPr>
          <w:rFonts w:ascii="Arial" w:hAnsi="Arial" w:cs="Arial"/>
        </w:rPr>
      </w:pPr>
      <w:r>
        <w:rPr>
          <w:rFonts w:cs="Arial" w:ascii="Arial" w:hAnsi="Arial"/>
        </w:rPr>
        <w:t>DOKUMENTACE PRO SPOLEČNÉ POVOLENÍ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ind w:left="709" w:right="1134" w:firstLine="851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ind w:left="709" w:right="1134" w:firstLine="851"/>
        <w:rPr/>
      </w:pPr>
      <w:r>
        <w:rPr>
          <w:rFonts w:cs="Arial" w:ascii="Arial" w:hAnsi="Arial"/>
          <w:sz w:val="28"/>
          <w:szCs w:val="28"/>
        </w:rPr>
        <w:t>A. Průvodní zpráv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ind w:left="709" w:right="1134" w:firstLine="85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ind w:left="709" w:right="1134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. Souhrnná technická zpráv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ind w:left="709" w:right="1134" w:firstLine="85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ind w:left="709" w:right="1134" w:firstLine="851"/>
        <w:rPr/>
      </w:pPr>
      <w:bookmarkStart w:id="2" w:name="_Hlk524794640"/>
      <w:r>
        <w:rPr>
          <w:rFonts w:cs="Arial" w:ascii="Arial" w:hAnsi="Arial"/>
          <w:sz w:val="28"/>
          <w:szCs w:val="28"/>
        </w:rPr>
        <w:t xml:space="preserve">C. Situační výkresy                       </w:t>
      </w:r>
      <w:bookmarkEnd w:id="2"/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ind w:left="709" w:right="1134" w:firstLine="851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C.1 Situační výkres širších vztahů                                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ind w:left="709" w:right="1134" w:firstLine="851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bookmarkStart w:id="3" w:name="_Hlk524794696"/>
      <w:r>
        <w:rPr>
          <w:rFonts w:cs="Arial" w:ascii="Arial" w:hAnsi="Arial"/>
          <w:sz w:val="28"/>
          <w:szCs w:val="28"/>
        </w:rPr>
        <w:t>C.2 Katastrální situační</w:t>
      </w:r>
      <w:bookmarkEnd w:id="3"/>
      <w:r>
        <w:rPr>
          <w:rFonts w:cs="Arial" w:ascii="Arial" w:hAnsi="Arial"/>
          <w:sz w:val="28"/>
          <w:szCs w:val="28"/>
        </w:rPr>
        <w:t xml:space="preserve"> výkre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ind w:left="709" w:right="1134" w:firstLine="851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C.3 Koordinační situační výkre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ind w:left="709" w:right="1134" w:firstLine="851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ind w:left="709" w:right="1134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 Dokumentace stavebního objektu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ind w:left="709" w:right="1134" w:firstLine="851"/>
        <w:rPr/>
      </w:pPr>
      <w:r>
        <w:rPr>
          <w:rFonts w:eastAsia="Arial" w:cs="Arial" w:ascii="Arial" w:hAnsi="Arial"/>
          <w:i/>
          <w:sz w:val="28"/>
          <w:szCs w:val="28"/>
        </w:rPr>
        <w:t xml:space="preserve">    </w:t>
      </w:r>
      <w:r>
        <w:rPr>
          <w:rFonts w:cs="Arial" w:ascii="Arial" w:hAnsi="Arial"/>
          <w:i/>
          <w:sz w:val="28"/>
          <w:szCs w:val="28"/>
        </w:rPr>
        <w:t>D.1.1 Architektonicko-stavební řešení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ind w:left="709" w:right="1134" w:firstLine="851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D.1.1.a  Technická zpráv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ind w:left="709" w:right="1134" w:firstLine="85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D.1.1.b  Situace celková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ind w:left="709" w:right="1134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ind w:left="709" w:right="1134" w:firstLine="851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i/>
          <w:sz w:val="28"/>
          <w:szCs w:val="28"/>
        </w:rPr>
        <w:t xml:space="preserve">D.1.2 Stavebně konstrukční řešení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ind w:left="709" w:right="1134" w:firstLine="851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D.1.2.a  Technická zpráv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ind w:left="709" w:right="1134" w:firstLine="851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D.1.2.b  Situace stávajícího stavu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ind w:left="709" w:right="1134" w:firstLine="851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D.1.2.c  Situace po rekonstrukc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ind w:left="709" w:right="1134" w:firstLine="851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D.1.2.d  Vzorový podélný řez</w:t>
      </w:r>
      <w:bookmarkStart w:id="4" w:name="_Hlk22242240"/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ind w:left="709" w:right="1134" w:firstLine="851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bookmarkEnd w:id="4"/>
      <w:r>
        <w:rPr>
          <w:rFonts w:cs="Arial" w:ascii="Arial" w:hAnsi="Arial"/>
          <w:sz w:val="28"/>
          <w:szCs w:val="28"/>
        </w:rPr>
        <w:t>D.1.2.e  Vzorové příčné řez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ind w:left="709" w:right="1134" w:firstLine="851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D.1.2.f   Vytyčovací schem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ind w:left="709" w:right="1134" w:firstLine="851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D.1.2.g  Výkaz výměr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ind w:left="709" w:right="1134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ind w:left="709" w:right="1134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okladová část </w:t>
      </w:r>
      <w:r>
        <w:rPr>
          <w:rFonts w:cs="Arial" w:ascii="Arial" w:hAnsi="Arial"/>
          <w:i/>
          <w:sz w:val="28"/>
          <w:szCs w:val="28"/>
        </w:rPr>
        <w:t>(</w:t>
      </w:r>
      <w:r>
        <w:rPr>
          <w:rFonts w:cs="Arial" w:ascii="Arial" w:hAnsi="Arial"/>
          <w:i/>
        </w:rPr>
        <w:t>pouze paré č.1,2</w:t>
      </w:r>
      <w:r>
        <w:rPr>
          <w:rFonts w:cs="Arial" w:ascii="Arial" w:hAnsi="Arial"/>
          <w:i/>
          <w:sz w:val="28"/>
          <w:szCs w:val="28"/>
        </w:rPr>
        <w:t>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ind w:left="709" w:right="1134" w:firstLine="1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firstLine="1276"/>
        <w:rPr>
          <w:rFonts w:ascii="Arial" w:hAnsi="Arial" w:eastAsia="Arial" w:cs="Arial"/>
          <w:sz w:val="22"/>
          <w:szCs w:val="22"/>
        </w:rPr>
      </w:pPr>
      <w:bookmarkStart w:id="5" w:name="_Hlk524795177"/>
      <w:r>
        <w:rPr>
          <w:rFonts w:eastAsia="Arial" w:cs="Arial" w:ascii="Arial" w:hAnsi="Arial"/>
          <w:sz w:val="22"/>
          <w:szCs w:val="22"/>
        </w:rPr>
        <w:t xml:space="preserve">               </w:t>
      </w:r>
      <w:bookmarkEnd w:id="5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8:28:00Z</dcterms:created>
  <dc:creator>J.</dc:creator>
  <dc:description/>
  <cp:keywords/>
  <dc:language>en-US</dc:language>
  <cp:lastModifiedBy>Jana</cp:lastModifiedBy>
  <cp:lastPrinted>2019-10-13T09:28:00Z</cp:lastPrinted>
  <dcterms:modified xsi:type="dcterms:W3CDTF">2021-02-25T08:28:00Z</dcterms:modified>
  <cp:revision>2</cp:revision>
  <dc:subject/>
  <dc:title>SEZNAM  PŘÍLOH</dc:title>
</cp:coreProperties>
</file>